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_______________                                                № 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Курча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 апреля 2012 года № 88       «О реализации на территории Курчанского сельского поселения Темрюкского района муниципаль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истем водоснабжения населенных пунктов Курчанского сельского поселения Темрюкского района на 2012 - 2014 годы» </w:t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LX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5 октября 2012 года № 224 «О внесении изменений и дополнений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XLV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3 декабря 2011 года № 170 «О бюджете Курчанского сельского поселения Темрюкского района на 2012 год, п о с т а н о в л я ю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Курчанского сельского поселения Темрюкского района от 3 апреля 2012 года № 88 «О реализации на территории Курчанского сельского поселения Темрюкского района муниципальной целевой программы «Развитие систем водоснабжения населенных пунктов Курчанского сельского поселения Темрюкского района на 2012 - 2014 годы» в 2012 году» следующие изменени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«Пообъектный план мероприятий реализации  муниципальный целевой программы «Развитие систем водоснабжения населенных пунктов Курчанского сельского поселения Темрюкского района на 2012 - 2014 годы» на территории Курчанского сельского поселения Темрюкского района» изложить в новой редакции (прилагается)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 xml:space="preserve">2. Постановление администрации Курчанского сельского поселения Темрюкского района от 30 июля 2012 года № 227 «О внесении изменений в постановление администрации Курчанского сельского поселения Темрюкского района от 3 апреля 2012 года № 88 «О реализации на территории Курчанского сельского поселения Темрюкского района муниципальной целевой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азвитие систем водоснабжения населенных пунктов Курчанского сельского поселения Темрюкского района на 2012 - 2014 годы» признать утратившим силу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  <w:t xml:space="preserve">Глава </w:t>
      </w:r>
      <w:r>
        <w:rPr>
          <w:szCs w:val="28"/>
        </w:rPr>
        <w:t>Курчанского сельского поселения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shd w:fill="FFFFFF" w:val="clear"/>
        <w:ind w:left="623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ind w:left="5529" w:hanging="0"/>
        <w:jc w:val="center"/>
        <w:rPr/>
      </w:pPr>
      <w:r>
        <w:rPr>
          <w:color w:val="000000"/>
          <w:spacing w:val="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от ________________ № _____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ОБЪЕКТН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реализации муниципальной целев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систем водоснабжения населенных пунктов Курчанского сельского поселения Темрюкского района на 2012 - 2014 годы» на территории Курчанского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39"/>
        <w:gridCol w:w="1276"/>
        <w:gridCol w:w="1134"/>
        <w:gridCol w:w="246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 от реализации программ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евой бюджет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, руб.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монт водопровода в ст-це Курчанской по ул. Роща: от ул. Гоголя до ул. Рыбачьей, от ул. Базарной до ул. Школьной; по ул. Гоголя от ул. Победы до ул. Рощ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2 67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4 50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1 222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3 373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 161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ремонте существующего водопровода сокращение потерь воды. Общая протяженность</w:t>
            </w:r>
          </w:p>
          <w:p>
            <w:pPr>
              <w:pStyle w:val="Normal"/>
              <w:jc w:val="center"/>
              <w:rPr/>
            </w:pPr>
            <w:r>
              <w:rPr/>
              <w:t>3 км 145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монт водопровода в ст-це Курчанской по ул. Набережной (от ул. Гоголя до ул. Тупик Лиманный), ул. Тупик Рыбачий (от ул. Набережной) и по ул. Красной (от ул. Куйбышева до ул. Красных Партизан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монт водопровода в ст-це Курчанской по ул. Кирова (от ул. Гоголя до ул. Кузнечной), по ул. Молодежной (от ул. Щорса до ул. Кирова) и по ул. Лермонтова (от ул. Красной до ул. Чапаева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монт водопровода в ст-це Курчанской по ул. Кирова: от ул. Рыбачьей до ул. Лермонтова и от ул. Горького до ул. Мостово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</w:t>
            </w:r>
            <w:r>
              <w:rPr>
                <w:szCs w:val="28"/>
              </w:rPr>
              <w:t>водопровода в пос. Светлый путь Ленина по ул. Виноградная от ул. Школьной до ул. Садово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а в ст-це Курчанской: ул. Красная от ул. Пушкина до ул. Мостовой и ул. Победы от дома № 68 до ул. Горького; в пос. Красный Октябрь ул. Торговая от дома № 2 до № 4; в пос. Светлый Путь Ленина ул. Садовая от ул. Виноградная до дома № 2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 000,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49:00Z</dcterms:created>
  <dc:creator>Admin</dc:creator>
  <dc:description/>
  <cp:keywords/>
  <dc:language>en-US</dc:language>
  <cp:lastModifiedBy>1</cp:lastModifiedBy>
  <cp:lastPrinted>2012-04-11T13:26:00Z</cp:lastPrinted>
  <dcterms:modified xsi:type="dcterms:W3CDTF">2012-10-29T10:16:00Z</dcterms:modified>
  <cp:revision>54</cp:revision>
  <dc:subject/>
  <dc:title>                                                                                 </dc:title>
</cp:coreProperties>
</file>